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 Management Exercises Using Exc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NTT Ch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,H,I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Ques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56"/>
        <w:gridCol w:w="210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ecessor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tion (weeks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,E,F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tting up the Workshe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Gantt Chart Performa file has been set up to create Gantt charts. Download this fil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the weeks sheet of the file enter in the tasks/activities, duration and predecessors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ll in the rows using a colo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decesso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decessors can be shown by using the drawing tools to insert lines and arrow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3309620" cy="169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leston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lestones need to be put into the chart by using a diamond from the windings font (W in Windings will produce a small diamond that will then need to be made 2 or 3 points bigger than the default font size you are using.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3538220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For each of the above projec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NTT Ch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Draw a Gant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Use lines and arrows to link ta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Choose a milestone/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Identify slack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Identify the critical path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T CHART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Draw a PER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Identify the total time of th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Identify the critical p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rFonts w:ascii="Arial" w:hAnsi="Arial" w:cs="Arial"/>
        </w:rPr>
      </w:pPr>
      <w:r>
        <w:rPr>
          <w:rFonts w:cs="Arial" w:ascii="Arial" w:hAnsi="Arial"/>
        </w:rPr>
        <w:t>Identify slack time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utions in file:teachingpmexcelsolu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08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0:50:00Z</dcterms:created>
  <dc:creator>David Patrao</dc:creator>
  <dc:description/>
  <cp:keywords/>
  <dc:language>en-US</dc:language>
  <cp:lastModifiedBy>maddy</cp:lastModifiedBy>
  <cp:lastPrinted>2006-12-29T12:50:00Z</cp:lastPrinted>
  <dcterms:modified xsi:type="dcterms:W3CDTF">2008-02-12T01:34:00Z</dcterms:modified>
  <cp:revision>5</cp:revision>
  <dc:subject/>
  <dc:title>Teaching Project Management without project management software</dc:title>
</cp:coreProperties>
</file>